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9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Style27"/>
        <w:rPr>
          <w:b/>
          <w:b/>
        </w:rPr>
      </w:pPr>
      <w:r>
        <w:rPr>
          <w:b/>
        </w:rPr>
        <w:t xml:space="preserve">О зачислении в резерв составов участковых комиссий </w:t>
      </w:r>
    </w:p>
    <w:p>
      <w:pPr>
        <w:pStyle w:val="Style27"/>
        <w:rPr>
          <w:b/>
          <w:b/>
          <w:szCs w:val="28"/>
        </w:rPr>
      </w:pPr>
      <w:r>
        <w:rPr>
          <w:b/>
          <w:szCs w:val="28"/>
        </w:rPr>
        <w:t>Ленинградского района Краснодарского края</w:t>
      </w:r>
    </w:p>
    <w:p>
      <w:pPr>
        <w:pStyle w:val="Style2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27"/>
        <w:spacing w:lineRule="auto" w:line="360"/>
        <w:ind w:firstLine="708"/>
        <w:jc w:val="both"/>
        <w:rPr/>
      </w:pPr>
      <w:r>
        <w:rPr/>
        <w:t xml:space="preserve">На  основании  </w:t>
      </w:r>
      <w:hyperlink r:id="rId2">
        <w:r>
          <w:rPr>
            <w:rStyle w:val="InternetLink"/>
            <w:color w:val="000000"/>
            <w:u w:val="none"/>
          </w:rPr>
          <w:t>пункта  10  статьи  23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(пункта 9 статьи 26)</w:t>
        </w:r>
      </w:hyperlink>
      <w:r>
        <w:rPr/>
        <w:t xml:space="preserve"> и </w:t>
      </w:r>
      <w:hyperlink r:id="rId4">
        <w:r>
          <w:rPr>
            <w:rStyle w:val="InternetLink"/>
            <w:color w:val="000000"/>
            <w:u w:val="none"/>
          </w:rPr>
          <w:t>пункта 5.1</w:t>
        </w:r>
      </w:hyperlink>
      <w:r>
        <w:rPr/>
        <w:t xml:space="preserve"> статьи 27 Федерального закона «Об основных гарантиях избирательных  прав  и права на участие в референдуме граждан Российской Федерации» территориальная избирательная комиссия Ленинградская РЕШИЛА:</w:t>
      </w:r>
    </w:p>
    <w:p>
      <w:pPr>
        <w:pStyle w:val="Style27"/>
        <w:spacing w:lineRule="auto" w:line="360"/>
        <w:ind w:firstLine="709"/>
        <w:jc w:val="both"/>
        <w:rPr/>
      </w:pPr>
      <w:r>
        <w:rPr/>
        <w:t>1. Зачислить в резерв составов участковых комиссий территориальной избирательной комиссии Ленинградская лиц, согласно прилагаемому списку.</w:t>
      </w:r>
    </w:p>
    <w:p>
      <w:pPr>
        <w:pStyle w:val="Style27"/>
        <w:spacing w:lineRule="auto" w:line="360"/>
        <w:ind w:firstLine="709"/>
        <w:jc w:val="both"/>
        <w:rPr/>
      </w:pPr>
      <w:r>
        <w:rPr/>
        <w:t>2. Направить настоящее решение и список лиц, зачисленных в резерв составов участковых комиссий в избирательную комиссию Краснодарского края.</w:t>
      </w:r>
    </w:p>
    <w:p>
      <w:pPr>
        <w:pStyle w:val="Style27"/>
        <w:spacing w:lineRule="auto" w:line="360"/>
        <w:ind w:firstLine="709"/>
        <w:jc w:val="both"/>
        <w:rPr/>
      </w:pPr>
      <w:r>
        <w:rPr/>
        <w:t>3.  Разместить настоящее решение и список лиц, зачисленных в резерв составов участковых комиссий, на странице территориальной избирательной комиссии Ленинградская в информационно-телекоммуникационной сети "Интернет".</w:t>
      </w:r>
    </w:p>
    <w:p>
      <w:pPr>
        <w:pStyle w:val="Style27"/>
        <w:spacing w:lineRule="auto" w:line="360"/>
        <w:ind w:firstLine="709"/>
        <w:jc w:val="both"/>
        <w:rPr/>
      </w:pPr>
      <w:r>
        <w:rPr/>
        <w:t>4. Возложить контроль за выполнением настоящего решения на председателя территориальной избирательной комиссии Ленинградская Д.П. Офицеров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10773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10773" w:hanging="0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left="10773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бирательной комиссии</w:t>
      </w:r>
    </w:p>
    <w:p>
      <w:pPr>
        <w:pStyle w:val="Normal"/>
        <w:ind w:left="10773" w:hanging="0"/>
        <w:rPr>
          <w:szCs w:val="28"/>
        </w:rPr>
      </w:pPr>
      <w:r>
        <w:rPr>
          <w:szCs w:val="28"/>
        </w:rPr>
        <w:t>Ленинградская</w:t>
      </w:r>
    </w:p>
    <w:p>
      <w:pPr>
        <w:pStyle w:val="Normal"/>
        <w:ind w:left="10773" w:hanging="0"/>
        <w:rPr>
          <w:szCs w:val="28"/>
        </w:rPr>
      </w:pPr>
      <w:r>
        <w:rPr>
          <w:szCs w:val="28"/>
        </w:rPr>
        <w:t>от 21 июня 2023 г. № 52/498</w:t>
      </w:r>
    </w:p>
    <w:p>
      <w:pPr>
        <w:pStyle w:val="Style27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Список лиц,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зачисленных в резерв составов участковых комиссий</w:t>
      </w:r>
    </w:p>
    <w:p>
      <w:pPr>
        <w:pStyle w:val="Normal"/>
        <w:widowControl w:val="false"/>
        <w:autoSpaceDE w:val="false"/>
        <w:rPr/>
      </w:pPr>
      <w:r>
        <w:rPr>
          <w:b/>
          <w:szCs w:val="28"/>
        </w:rPr>
        <w:t>территориальной избирательной комиссии Ленинградская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8"/>
        <w:gridCol w:w="4922"/>
        <w:gridCol w:w="6946"/>
        <w:gridCol w:w="184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амилия, </w:t>
            </w:r>
          </w:p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мя, от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м предлож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чередность назначения, </w:t>
            </w:r>
          </w:p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казанная </w:t>
            </w:r>
          </w:p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литической </w:t>
            </w:r>
          </w:p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тией</w:t>
            </w:r>
          </w:p>
          <w:p>
            <w:pPr>
              <w:pStyle w:val="Style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при налич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Сорокин Сергей Владимирович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Общественной организации Всероссийской политической партии «Гражданская сила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узнецова Мария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ое отделение Общественной организации Всероссийской политической партии «Гражданская сила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Антипова Гали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ое отделение Общественной организации Всероссийской политической партии «Гражданская сила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азовская Анастаси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ое отделение Общественной организации Всероссийской политической партии «Гражданская сила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Миронова Виктория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ональное отделение Общественной организации Всероссийской политической партии «Гражданская сила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дак Татья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хутина Людмил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енко Лидия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берко Светлана Стани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дарь Дмитрий Владими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енецкая Виктория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еметьева Ирина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ус Мари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юха Татья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кова Еле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енко Екатери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цкевич Наталья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бовская Ольга Леонид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вацатурова Анжела Арменак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нова Людмил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янина Марин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енко Татья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тров Андрей Александ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о Еле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скаль Кристина Олег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шакова Ларис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арченко Денис Игор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рико Леонид Серге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бцова Наталь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шко Юли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отова Раис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ыкина Анна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пенко Ирина Геннад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онец Светла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ькова Любовь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евая Юлия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евой Сергей Вита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щенкова Татьян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йниленко Валерия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бенькина Любовь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стян Ан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ховская Анжел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кмухаметова Светла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клаженко Валерия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б Светлана Вита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шнина Наталья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какова Наталья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дюшева Дарья Леонид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гер Екатерина Игор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ль Людмил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пшенкова Татьяна Пав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л Виктория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ова Вер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дал Нина Иосиф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н Кристина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льская Окса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ламбекова Валентина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ловец Еле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енко Валерия Максим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дная Людмил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гитидзе Елен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енец Ан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фименко Татья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славская Екатери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убовка Ири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лоха Гали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 w:val="24"/>
              </w:rPr>
              <w:t>Дробот Светла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дюк Елен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тельникова Еле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рова Татья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хонова Марина Геннад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Еле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уро Наталья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ик Окса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евянко Сергей Анато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шко Людмил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янская Лариса Владимиро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икульский Илья Васи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щенко Виктор Викто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даев Юрий Анато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довая Мария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рина Наталь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чка Ларис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дух Галина Стани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боян Евгения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улько Алексей Владимирович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яченко Римм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шко Оксана Пав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обукова Ирина Николае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ьянова Наталья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чменева Виктория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ещук Надежда Георгие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ипоренко Татьян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упик Мария Олег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хоменко Александр Александ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кова Светла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таринова Карина Алеон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ерова Виктори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тина Светла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аева Ан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ев Ализада Хайваз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хтер Еле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Чудина Ольг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енинградское местное отделени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sz w:val="24"/>
              </w:rPr>
              <w:t>Платонова Нина Евгеньевна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воздецкая Кристина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Алыкова Мария Вале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ергиенко Оксана Олег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Дудкина Анжелика Дмитр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орнилов Евгений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оломицкая Наталья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улик Мариетта Акоп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Зозуля Татья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Щербань Надежда Шап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Джур Ольга Василье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оловко Валент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Булатецкая Оксана Александро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Загорулько Светлана Сергеев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ухманова Екатерина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Бессчастная Марин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ошевой Виталий Серге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Ежова Али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учерова Окса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лдатова Юлия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уба Ларис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Белоножка Валенти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Шостак Анастаси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Черненко Ири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Тихновецкая Светла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Давиденко Александр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Давиденко Ни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Зюганова Ан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Журавлева Еле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Шевченко Елизавета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Бунькова Евгения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Швартова Дарья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риченко Альбина Сапарч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емыкина Ангелина Русл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Борисенко Роман Юр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айдук Анастасия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емиюда Любовь Станислав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Чувило Пол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итвинова Тамар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Моторная Татья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асильева Еле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авченко Наталья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алай Анна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еличко Людмил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оленко Любовь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ром Мари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Аксенюк Мари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тоякина Лилия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ошевой Сергей Дмитри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Чудина Ольг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ригорова Татьяна Шап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Целых Татья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в Краснодарском крае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литической партии «НО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Цымбал Владимир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«Российская партия пенсионеров за социальную справедливость»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Нестеренко Валерия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СЕРОССИЙСКОЙ ПОЛИТИЧЕСКОЙ ПАРТИИ «РОДИНА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ушко Мари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ченко Я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ак Наталь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нис Мари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лик Наталья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цегуб Наталья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ьцева Оксана Олег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клемеш Виктория Игор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миец Еле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яткина Татья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сова Ольг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годаева Я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егиональное отделение в Краснодарском крае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сероссийской политической партии 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анева Галина Андр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маш Анастасия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щук Мари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о Ольг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остак Алексей Анато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лентьева Ирина Валери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горьев Александр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енко Александр Виктор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нкова Римм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чик Ан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иденко Андрей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дчик Мари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кун Н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ко Татья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аева Мар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ьникова Еле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иган Олеся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ева Еле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рина Татьян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й Геннадий Ивано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дамака Гал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киенко Виктори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ролюбова Ольга Игор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чинова Юли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штан Надежд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 xml:space="preserve">Региональное отделение Социалистической политической партии </w:t>
            </w:r>
          </w:p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«СПРАВЕДЛИВАЯ РОССИЯ –ПАТРИОТЫ-ЗА ПРАВДУ»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тепина Софь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Худенко Татья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авленко Елена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Никитенко Мария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Мацера Наталья Григо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орнилов Александр Никола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Шама Кристина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Горбунов Максим Василь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оминова Виктория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линько Ольг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Носикова Вероник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Филоненко Екатери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Агасиева Анжелик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Лукьянюк Маргарита Пав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Бережная Поли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Масько Надежд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орж Оксана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треляева Ольг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итько Ольга Алекс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Баязова Татья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Афонина Али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Шульга Антони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ончаковская Арина Евген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Шлычкова Светла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Мурадова Светла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Варламова Олеся Олег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ушкина Татьяна Юр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Журавлеваа Инна Вита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арадаян Жанета Мге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Масько Людмил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Четина Ирина Пав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омась Светлана.Вита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урмей Галина Викт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Макаров Николай Алексееви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рокопенко Маргарит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акша Виктори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Шостенко Еле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Басова Наталья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Ровинская Ирина Серге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Доброскок Татьяна Никола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Дейко Лариса Анато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Бирюкова Елена Владими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Филипенко Анна Ива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Агаркова Наталья Александ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авельева Наталия Его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Письменная Людмила Вениамин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еминдей Наталья Петр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толярова Ирина Василье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Канакова Оксана Михайлов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 w:val="24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7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48205&amp;date=20.06.2023&amp;dst=100293&amp;field=134" TargetMode="External"/><Relationship Id="rId3" Type="http://schemas.openxmlformats.org/officeDocument/2006/relationships/hyperlink" Target="https://login.consultant.ru/link/?req=doc&amp;demo=1&amp;base=LAW&amp;n=448205&amp;date=20.06.2023&amp;dst=100368&amp;field=134" TargetMode="External"/><Relationship Id="rId4" Type="http://schemas.openxmlformats.org/officeDocument/2006/relationships/hyperlink" Target="https://login.consultant.ru/link/?req=doc&amp;demo=1&amp;base=LAW&amp;n=448205&amp;date=20.06.2023&amp;dst=499&amp;fie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6-19T16:39:00Z</cp:lastPrinted>
  <dcterms:modified xsi:type="dcterms:W3CDTF">2023-06-21T07:45:00Z</dcterms:modified>
  <cp:revision>29</cp:revision>
  <dc:subject/>
  <dc:title/>
</cp:coreProperties>
</file>